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4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 w:val="false"/>
        <w:jc w:val="both"/>
        <w:rPr>
          <w:sz w:val="22"/>
          <w:szCs w:val="22"/>
        </w:rPr>
      </w:pPr>
      <w:bookmarkStart w:id="2" w:name="_Hlk161910839"/>
      <w:bookmarkEnd w:id="2"/>
      <w:r>
        <w:rPr>
          <w:sz w:val="22"/>
          <w:szCs w:val="22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5. november 28-ai taggyűlésére, amelynek alapján szavazzon igennel a napirendek megtárgyalására és a napirendek szavazása során a 2. pont szerinti szavazatokat adja l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  A Képviselő-testület: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ámú napirendhez</w:t>
      </w:r>
      <w:r>
        <w:rPr>
          <w:sz w:val="22"/>
          <w:szCs w:val="22"/>
        </w:rPr>
        <w:t>: igennel szavaz, a Hévízi Turisztikai Nonprofit Kft. ügyvezetőjének Halász Évának 2025. november 30-ai hatállyal az ügyvezetői megbízatásnak és munkaszerződésének - lemondására tekintettel történő megszűnésére.</w:t>
      </w:r>
    </w:p>
    <w:p>
      <w:pPr>
        <w:pStyle w:val="Listaszerbekezds"/>
        <w:ind w:left="1068" w:hanging="0"/>
        <w:jc w:val="both"/>
        <w:rPr/>
      </w:pPr>
      <w:r>
        <w:rPr>
          <w:sz w:val="22"/>
          <w:szCs w:val="22"/>
        </w:rPr>
        <w:t xml:space="preserve">Igennel szavaz a Hévízi Turisztikai Nonprofit Kft. ügyvezetőjének Böröczné Bolla Krisztina (szül. hely: Zalaegerszeg., anyja neve: Koroknyai Márta, 8933 Zalaistvánd, Jókai Mór u. 5. szám alatti lakos) megbízásáról és munkaszerződésének, díjazásának jóváhagyásáról.  </w:t>
      </w:r>
    </w:p>
    <w:p>
      <w:pPr>
        <w:pStyle w:val="Listaszerbekezds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ámú napirendhez: </w:t>
      </w:r>
      <w:r>
        <w:rPr>
          <w:sz w:val="22"/>
          <w:szCs w:val="22"/>
        </w:rPr>
        <w:t xml:space="preserve">igennel szavaz és Halász Éva ügyvezető számára a felmentvényt megadja. </w:t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Naszádos Péter polgármester</w:t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25. november 28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contextualSpacing w:val="false"/>
        <w:jc w:val="both"/>
        <w:rPr/>
      </w:pPr>
      <w:r>
        <w:rPr>
          <w:sz w:val="22"/>
          <w:szCs w:val="22"/>
          <w:u w:val="single"/>
        </w:rPr>
        <w:t>számú napirendhez</w:t>
      </w:r>
      <w:r>
        <w:rPr>
          <w:sz w:val="22"/>
          <w:szCs w:val="22"/>
        </w:rPr>
        <w:t>: igennel szavaz az új ügyvezető felhatalmazására, ahhoz hogy a Fonnyadt ügyvédi irodát megbízza, hogy a társasági szerződés módosítását az új ügyvezető kinevezése okán elkészítse, valamint az ügyvezető munkaszerződését elkészítse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Böröczné Bolla Krisztina, ügyvezető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december 15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ind w:left="720" w:hanging="294"/>
        <w:contextualSpacing w:val="false"/>
        <w:jc w:val="both"/>
        <w:rPr/>
      </w:pPr>
      <w:r>
        <w:rPr>
          <w:sz w:val="22"/>
          <w:szCs w:val="22"/>
          <w:u w:val="single"/>
        </w:rPr>
        <w:t>számú napirendhez:</w:t>
      </w:r>
      <w:r>
        <w:rPr>
          <w:sz w:val="22"/>
          <w:szCs w:val="22"/>
        </w:rPr>
        <w:t xml:space="preserve"> igennel szavaz arra, hogy az ügyvezető a 2025. évi maradvány terhére a munkaviszonyban foglakoztatott munkatársaknak fél havi munkabérrel megegyező jutalmat fizessen ki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alász Éva ügyvezető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november 28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jóváhagyja, hogy a polgármester akadályoztatása esetén a taggyűlésen dr. Keserű Áron alpolgármester járjon el az önkormányzat nevében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 és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Keserű Áron alpolgármester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november 28.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3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3:00Z</dcterms:modified>
  <cp:revision>2</cp:revision>
  <dc:subject/>
  <dc:title/>
</cp:coreProperties>
</file>